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5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375"/>
        <w:gridCol w:w="5811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и жесты. Формы речи: монолог и диалог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диалог и монолог. Найти, в чем различ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его основные признаки. Как строится текст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 Задание будет выдано учащимся в ходе урока и размещено в общем ча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5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375"/>
        <w:gridCol w:w="5811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 о детях. В. Крапивин «Тень каравеллы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«Тень каравеллы» до конца и ответить на контрольные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я в скайп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6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375"/>
        <w:gridCol w:w="5811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строение учебного сообщ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71. Выпишите признаки разговорной речи и дать понятие, что такое разговорная ре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стного ответ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. Задание будет выдано учащимся в ходе уро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6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375"/>
        <w:gridCol w:w="5811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Железникова «Чуч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Веркин «Облачный полк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ать "Чучело" и ответить на контрольные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7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375"/>
        <w:gridCol w:w="5811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бзаце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 Задание будет выдано учащимся в ходе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ки текстов, их тип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правило на стр. 131. Найдите фактические, образные заголовки и заголовки-клише (по два примера), упр. 132 стр. 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7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смысл рассказа Е.И.Носова «Кукла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кст "Кукла" Е. И. Носова и ответить на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в sky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8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характеристика, поздравление.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равило стр. 97. Сделать упражнение 141 и упр.142 под 3 (только рисунком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ная речь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 Задание будет выдано учащимся в ходе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tabs>
          <w:tab w:val="clear" w:pos="708"/>
          <w:tab w:val="left" w:pos="862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8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Ф.Кравцовой «Из-за парты на войну»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ать до «Война началась» и ответить на вопро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9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очинении-рассуждении. Композиция сочинения (тезис, аргументы, вывод). Оформление вступления и концовки сочинения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 о сочинении-рассуждении: что такое тезис, аргументы и вывод; как оформляются вступления и концовки сочинения-рас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языковой выразительности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информацию о средствах языковой вырази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й (русской) литературе в 9 классе на 13-18 апреля 2020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2410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Татарстана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 прочитать любое произведение писателя Татарстана и сделать анали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01:00Z</dcterms:created>
  <dc:creator>5</dc:creator>
  <dc:description/>
  <cp:keywords/>
  <dc:language>en-US</dc:language>
  <cp:lastModifiedBy>Мария</cp:lastModifiedBy>
  <dcterms:modified xsi:type="dcterms:W3CDTF">2020-04-12T11:48:00Z</dcterms:modified>
  <cp:revision>5</cp:revision>
  <dc:subject/>
  <dc:title/>
</cp:coreProperties>
</file>